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I N D I C E</w:t>
      </w:r>
    </w:p>
    <w:p>
      <w:pPr>
        <w:pStyle w:val="Subtitle"/>
        <w:rPr>
          <w:lang w:val="fr-FR"/>
        </w:rPr>
      </w:pPr>
      <w:r>
        <w:rPr>
          <w:lang w:val="fr-FR"/>
        </w:rPr>
        <w:t xml:space="preserve">T A B LA S </w:t>
      </w:r>
    </w:p>
    <w:p>
      <w:pPr>
        <w:pStyle w:val="Heading1"/>
        <w:rPr/>
      </w:pPr>
      <w:r>
        <w:rPr/>
        <w:t>Páginas</w:t>
      </w:r>
    </w:p>
    <w:tbl>
      <w:tblPr>
        <w:tblW w:w="136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10561"/>
        <w:gridCol w:w="851"/>
      </w:tblGrid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CIONES MINERAS DE LOS ULTIMOS CINCO AÑ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oductos energéticos…………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inerales metálicos…………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inerales no metálicos…………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oductos de cantera……………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UMEN DE LAS ESTADISTICAS MINERAS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UMEN CONSOLIDADO DE LA PRODUCCIÓN…………………………………………………………………….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CCIÓN DE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es………………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ros productos energéticos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es metálicos………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es no metálicos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tos de cantera…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UMEN PROVINCIAL DE LAS ESTADISTICAS MINERAS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NDIMIENTO DE LAS MINAS SUBTERRANEAS DE CARBÓN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TORIZACIÓN DE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manda neta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es………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ros productos energéticos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uministros de los minerales metálico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provinciales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nacionales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inistros de los minerales no metálico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provinciales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nacionales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uministros de los productos de cantera</w:t>
            </w:r>
            <w:r>
              <w:rPr>
                <w:sz w:val="24"/>
              </w:rPr>
              <w:t>……………………………………………………………………………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I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CIÓN SEGÚN INTERVALOS DE EMPLEO POR SUSTANCIA Y PROVINCIA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ductos energético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provinciales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nacionales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10561"/>
        <w:gridCol w:w="851"/>
      </w:tblGrid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</w:rPr>
              <w:t>Páginas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Minerales metálico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provinciales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nacionales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Minerales no metálico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provinciales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nacionales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ductos de cantera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provinciales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105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nacionales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Total Minería</w:t>
            </w:r>
            <w:r>
              <w:rPr>
                <w:sz w:val="24"/>
              </w:rPr>
              <w:t>……………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II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CIÓN SEGÚN INTERVALOS DE EMPLEO POR PROVINCIA Y SUSTANCIA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X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Heading2"/>
              <w:rPr/>
            </w:pPr>
            <w:r>
              <w:rPr/>
              <w:t>INVERSIONES EFECTUADAS DURANTE EL AÑO EN LA EXTRACCIÓN DE PRODUCTOS ENERGÉTICOS, MI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ALES METÁLICOS Y NO METÁLICO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 sustancias…………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 provincias…………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FUNDAMENTALES POR PROVINCIA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tos energéticos…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es metálicos………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es no metálicos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tos de cantera…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Minería……………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I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FUNDAMENTALES POR COMUNIDADES AUTÓNOMA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tos energéticos…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es metálicos………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es no metálicos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tos de cantera…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Minería……………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II.</w:t>
            </w:r>
          </w:p>
        </w:tc>
        <w:tc>
          <w:tcPr>
            <w:tcW w:w="1197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S FUNDAMENTALES SEGÚN EL TAMAÑO DE LAS EXPLOTACIONE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tos energéticos…………………………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es metálicos………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es no metálicos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tos de cantera…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</w:tr>
      <w:tr>
        <w:trPr>
          <w:trHeight w:val="26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27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Minería…………………………………………………………………………………………………………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1:51:00Z</dcterms:created>
  <dc:creator>.</dc:creator>
  <dc:description/>
  <dc:language>en-US</dc:language>
  <cp:lastModifiedBy>Dolores Rodríguez García</cp:lastModifiedBy>
  <cp:lastPrinted>2002-06-03T12:47:00Z</cp:lastPrinted>
  <dcterms:modified xsi:type="dcterms:W3CDTF">2005-05-26T12:07:00Z</dcterms:modified>
  <cp:revision>3</cp:revision>
  <dc:subject/>
  <dc:title>I N D I C E</dc:title>
</cp:coreProperties>
</file>