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I N D I C E</w:t>
      </w:r>
    </w:p>
    <w:p>
      <w:pPr>
        <w:pStyle w:val="Subtitle"/>
        <w:rPr>
          <w:lang w:val="en-GB"/>
        </w:rPr>
      </w:pPr>
      <w:r>
        <w:rPr>
          <w:lang w:val="en-GB"/>
        </w:rPr>
        <w:t xml:space="preserve">T A B LA S </w:t>
      </w:r>
    </w:p>
    <w:p>
      <w:pPr>
        <w:pStyle w:val="Heading1"/>
        <w:rPr/>
      </w:pPr>
      <w:r>
        <w:rPr/>
        <w:t>Páginas</w:t>
      </w:r>
    </w:p>
    <w:tbl>
      <w:tblPr>
        <w:tblW w:w="136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10561"/>
        <w:gridCol w:w="851"/>
      </w:tblGrid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CIONES MINERAS DE LOS ULTIMOS CINCO AÑ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ductos energéticos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inerales metálicos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inerales no metálicos…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ductos de cantera……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MEN DE LAS ESTADISTICAS MINERAS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MEN CONSOLIDADO DE LA PRODUCCIÓN…………………………………………………………………….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CCIÓN DE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es……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os productos energéticos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MEN PROVINCIAL DE LAS ESTADISTICAS MINERAS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DIMIENTO DE LAS MINAS SUBTERRANEAS DE CARBÓN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ORIZACIÓN DE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anda neta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es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os productos energéticos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uministros de los minerales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inistros de los minerales no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uministros de los productos de cantera</w:t>
            </w:r>
            <w:r>
              <w:rPr>
                <w:sz w:val="24"/>
              </w:rPr>
              <w:t>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CIÓN SEGÚN INTERVALOS DE EMPLEO POR SUSTANCIA Y PROVINCIA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os energét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10561"/>
        <w:gridCol w:w="851"/>
      </w:tblGrid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Páginas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inerales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inerales no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os de cantera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otal Minería</w:t>
            </w:r>
            <w:r>
              <w:rPr>
                <w:sz w:val="24"/>
              </w:rPr>
              <w:t>……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CIÓN SEGÚN INTERVALOS DE EMPLEO POR PROVINCIA Y SUSTANCIA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X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Heading2"/>
              <w:rPr/>
            </w:pPr>
            <w:r>
              <w:rPr/>
              <w:t>INVERSIONES EFECTUADAS DURANTE EL AÑO EN LA EXTRACCIÓN DE PRODUCTOS ENERGÉTICOS, MI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ALES METÁLICOS Y NO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sustancias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provincias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FUNDAMENTALES POR PROVINCIA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energéticos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Minería…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FUNDAMENTALES POR COMUNIDADES AUTÓNOMA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energéticos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Minería…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FUNDAMENTALES SEGÚN EL TAMAÑO DE LAS EXPLOTACIONE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energéticos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>
          <w:trHeight w:val="260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Minería…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8:17:00Z</dcterms:created>
  <dc:creator>.</dc:creator>
  <dc:description/>
  <cp:keywords/>
  <dc:language>en-US</dc:language>
  <cp:lastModifiedBy>mdbarrio</cp:lastModifiedBy>
  <cp:lastPrinted>2006-08-09T10:15:00Z</cp:lastPrinted>
  <dcterms:modified xsi:type="dcterms:W3CDTF">2006-08-09T08:16:00Z</dcterms:modified>
  <cp:revision>7</cp:revision>
  <dc:subject/>
  <dc:title>I N D I C E</dc:title>
</cp:coreProperties>
</file>